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4"/>
        </w:rPr>
      </w:pPr>
      <w:r>
        <w:rPr>
          <w:sz w:val="24"/>
        </w:rPr>
        <w:t>Name______________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Date________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Class Period_______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Rubric for Required Quarterly Outside Reading (50 points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quiremen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ints Earned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Number of Pages Read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Did you read at least 250 pages (or talk to your teacher about your book if it’s not 250 pages)? 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(10 point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u w:val="single"/>
              </w:rPr>
              <w:t>Question Answered and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Did you answer the question as instructed? Are there a sufficient number of details in your answer to show that you read the book and that you understood it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(20 point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eview Detai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Are there enough details to support your opinion of the book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(10 point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Mechanics and Neatness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Does </w:t>
            </w:r>
            <w:r>
              <w:rPr>
                <w:i/>
                <w:sz w:val="24"/>
              </w:rPr>
              <w:t>all</w:t>
            </w:r>
            <w:r>
              <w:rPr>
                <w:sz w:val="24"/>
              </w:rPr>
              <w:t xml:space="preserve"> of the writing use proper grammar, punctuation, and spelling?  Is it written neatly? Are all directions followed (including writing name, date, etc., and checking boxes where asked?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</w:rPr>
              <w:t>(10 point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8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Final Grade (out of 50)</w:t>
            </w:r>
          </w:p>
          <w:p>
            <w:pPr>
              <w:pStyle w:val="Normal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Comments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 w:shadow="1"/>
        <w:left w:val="double" w:sz="18" w:space="24" w:color="000000" w:shadow="1"/>
        <w:bottom w:val="double" w:sz="18" w:space="24" w:color="000000" w:shadow="1"/>
        <w:right w:val="doub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47:00Z</dcterms:created>
  <dc:creator> </dc:creator>
  <dc:description/>
  <cp:keywords/>
  <dc:language>en-US</dc:language>
  <cp:lastModifiedBy> </cp:lastModifiedBy>
  <cp:lastPrinted>2010-08-13T11:08:00Z</cp:lastPrinted>
  <dcterms:modified xsi:type="dcterms:W3CDTF">2010-08-13T16:10:00Z</dcterms:modified>
  <cp:revision>2</cp:revision>
  <dc:subject/>
  <dc:title/>
</cp:coreProperties>
</file>